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2"/>
      </w:tblGrid>
      <w:tr>
        <w:trPr>
          <w:trHeight w:val="86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Адамовского района  от 22 сентября 2020 года № 22 «Об утверждении  местных нормативов градостроительного проектирования муниципального образования Адамовский район»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  № 131-ФЗ «Об общих принципах организации местного самоуправления в Российской Федерации», решением Совета депутатов муниципального образования Адамовский район от 25 декабря 2019 года № 534 «Об утверждении Положения «О порядке подготовки и утверждения местных нормативов градостроительного проектирования муниципального образования Адамовский район и внесения в них изменений»,  руководствуясь статьей 20 Устава муниципального образования Адамовский район, Совет депутатов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 решение Совета депутатов Адамовского района от 22 сентября 2020 года № 22 «Об утверждении  местных нормативов градостроительного проектирования муниципального образования Адамовский район»  изменения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1.1. Дополнить оглавление к Местным нормативам градостроительного проектирования муниципального образования Адамовский район: 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в части 1  пунктом 1.13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13 Предельные значения расчетных показателей максимально допустимого уровня территориальной доступности объектами в области охраны правопорядка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в части 2  пунктом 11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Обоснование расчетных показателей для объектов местного значения в области охраны право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Дополнить часть 1  Местных нормативов градостроительного проектирования муниципального образования Адамовский район пунктом 1.13 в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13 Предельные значения расчетных показателей максимально допустимого уровня территориальной доступности объектами в области охраны правопоряд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075"/>
      </w:tblGrid>
      <w:tr>
        <w:trPr>
          <w:trHeight w:val="18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объекта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четного показателя объекта местного значения, единица измер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пункты поли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территориальной доступности для населения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границ муниципальных образований на обслуживаемом административном участк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Дополнить часть 2  Местных нормативов градостроительного проектирования муниципального образования Адамовский район пунктом 11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Обоснование расчетных показателей для объектов местного значения в области охраны правопоря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пункты полиции создаются органами местного самоуправления по заданию на проектирование, согласованному с УМВД России по Оренбург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участковых пунктов полиции обеспечивается в соответствии с приказом Министерства внутренних дел Российской Федерации от 29 марта 2019 года № 205 «О несении службы участковым уполномоченным полиции на обслуживаемом административном участке и организации эт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 за  исполнением  настоящего решения на  постоянную  комиссию  по вопросам агропромышленного комплекса, строительства, дорожного и коммунального хозяйства, недрам 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зослано: Галюк И.С., МИЦ, организационно-правовому отделу, прокурору, постоянной комиссии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57" w:top="851" w:footer="73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39:00Z</dcterms:created>
  <dc:creator>Администратор</dc:creator>
  <dc:description/>
  <cp:keywords/>
  <dc:language>en-US</dc:language>
  <cp:lastModifiedBy>Пастухова ТВ</cp:lastModifiedBy>
  <cp:lastPrinted>2021-11-12T12:29:00Z</cp:lastPrinted>
  <dcterms:modified xsi:type="dcterms:W3CDTF">2021-11-26T06:34:00Z</dcterms:modified>
  <cp:revision>47</cp:revision>
  <dc:subject/>
  <dc:title> </dc:title>
</cp:coreProperties>
</file>